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>
          <w:b/>
          <w:szCs w:val="28"/>
        </w:rPr>
        <w:t>CONSILIUL JUDE|EAN V^LCEA</w:t>
      </w:r>
    </w:p>
    <w:p>
      <w:pPr>
        <w:pStyle w:val="Heading3"/>
        <w:rPr>
          <w:szCs w:val="28"/>
        </w:rPr>
      </w:pPr>
      <w:r>
        <w:rPr>
          <w:szCs w:val="28"/>
        </w:rPr>
        <w:t>Nr.4985 din  19. 04. 2006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Heading2"/>
        <w:rPr>
          <w:rFonts w:ascii="ArialUpR" w:hAnsi="ArialUpR" w:cs="ArialUpR"/>
          <w:sz w:val="28"/>
          <w:szCs w:val="28"/>
        </w:rPr>
      </w:pPr>
      <w:r>
        <w:rPr>
          <w:rFonts w:cs="ArialUpR"/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</w:r>
    </w:p>
    <w:p>
      <w:pPr>
        <w:pStyle w:val="Heading2"/>
        <w:rPr/>
      </w:pPr>
      <w:r>
        <w:rPr/>
        <w:t>EXPUNERE DE MOTIVE</w:t>
      </w:r>
    </w:p>
    <w:tbl>
      <w:tblPr>
        <w:tblW w:w="8080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</w:tblGrid>
      <w:tr>
        <w:trPr/>
        <w:tc>
          <w:tcPr>
            <w:tcW w:w="8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sz w:val="28"/>
                <w:szCs w:val="28"/>
              </w:rPr>
              <w:t xml:space="preserve">la proiectul de hot`r@re privind  modificarea repartiz`rii pe unit`\i administrativ -teritoriale a sumelor defalcate din TVA, destinate finan\`rii cheltuielilor privind drumurile jude\ene ]i comunale, pe anul 2006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color w:val="FFFFFF"/>
                <w:sz w:val="28"/>
                <w:szCs w:val="28"/>
              </w:rPr>
            </w:pPr>
            <w:r>
              <w:rPr>
                <w:rFonts w:cs="ArialUpR" w:ascii="ArialUpR" w:hAnsi="ArialUpR"/>
                <w:color w:val="FFFFF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TextBody"/>
        <w:rPr>
          <w:rFonts w:ascii="ArialUpR" w:hAnsi="ArialUpR" w:cs="ArialUpR"/>
          <w:sz w:val="28"/>
          <w:szCs w:val="28"/>
        </w:rPr>
      </w:pPr>
      <w:r>
        <w:rPr>
          <w:rFonts w:cs="ArialUpR"/>
          <w:sz w:val="28"/>
          <w:szCs w:val="28"/>
        </w:rPr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rPr/>
      </w:pPr>
      <w:r>
        <w:rPr>
          <w:rFonts w:eastAsia="ArialUpR"/>
          <w:szCs w:val="28"/>
        </w:rPr>
        <w:t xml:space="preserve"> </w:t>
      </w:r>
      <w:r>
        <w:rPr>
          <w:szCs w:val="28"/>
        </w:rPr>
        <w:t>Prin Legea bugetului de stat pe anul 2006, nr. 379/2005 a fost aprobat` jude\ului V@lcea suma de 8975 mii lei destinat` finan\`rii cheltuielilor privind drumurile jude\ene ]i comunal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Prin Hot`r@rea Consiliului Jude\ean V@lcea nr. 34/24.03.2006 s-a aprobat ca din cei 8975 mii lei, suma de 6595.0 mii lei s` fie destinat` realiz`rii lucr`rilor de [ntre\inere ]i repara\ii drumuri jude\ene finan\ate din bugetul propriu al  Consiliului Jude\ean V@lcea, diferen\a de 2380 mii lei fiind repartizat` pe unit`\i administrativ -teritoriale [n vederea realiz`rii lucr`rilor pe drumurile comunale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Prin referatul nr. 4978/19.04.2006, aprobat de ordonatorul principal de credite, Direc\ia Tehnic` aduce la cuno]tiin\` faptul c` datorit` ploilor abundente din perioada ianuarie - martie 2006, debitele p@r@ului Cerna ]i torentului Valea Mare, podurile din punctul M`gura ]i B`lteanca  din localit`\ile Stroe]ti ]i Pope]ti sunt puse [n pericol de pierdere a stabilit`\ii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Av@nd [n vedere c` la aceste poduri, Consiliul Jude\ean V@lcea a realizat la finele anului 2005, pe baza documenta\iilor tehnice ]i [n limita fondurilor alocate din Fondul de interven\ie al Guvernului , cca 25% din totalul lucr`rilor , se impune continuarea acestora [n regim de urgen\`, p@n` la finalizarea lor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Preciz`m c` la podul peste p@r@ul Cerna trebuie finalizat urgent pragul de colmatare  ]i ap`r`rile de maluri pentru a nu periclita pila podului care este periculos de afuiat`.</w:t>
      </w:r>
    </w:p>
    <w:p>
      <w:pPr>
        <w:pStyle w:val="TextBody"/>
        <w:ind w:firstLine="720"/>
        <w:rPr/>
      </w:pPr>
      <w:r>
        <w:rPr>
          <w:szCs w:val="28"/>
        </w:rPr>
        <w:t xml:space="preserve">De asemenea prin acela]i referat se aduce la cuno]tiin\` faptul c` la podul peste torentul Valea Mare, [n comuna Pope]ti se impune de urgen\` execu\ia aripilor , radierului din amonte ]i aval ]i ap`r`rile de mal.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Cu adresa nr. 761/19.04.2006, Prim`ria comunei Dicule]ti [nainteaz` Consiliului Jude\ean V@lcea procesul verbal [ncheiat de Comitetul local pentru situa\ii de urgen\` de pe l@ng` prim`ria comunei Dicule]ti, care a analizat toate cazurile de calamit`\i naturale produse [n anul 2005 ]i [n perioada ianuarie - aprilie 2006. Astfel, ni se aduce la cuno]tiin\` c`  au fost distruse o bun` parte din drumurile ce str`bat  localitatea, necesit@nd lucr`ri de balastare ]i pietruire, construirea unor pode\e pentru preluarea apelor ]i a unor ziduri de sprijin pentru [mpiedicarea alunec`rilor de teren.  </w:t>
      </w:r>
    </w:p>
    <w:p>
      <w:pPr>
        <w:pStyle w:val="TextBody"/>
        <w:ind w:firstLine="720"/>
        <w:rPr/>
      </w:pPr>
      <w:r>
        <w:rPr>
          <w:szCs w:val="28"/>
        </w:rPr>
        <w:t xml:space="preserve">Fa\` de cele prezentate,  propunem redistribuirea sumei de 429.60 mii lei din bugetul propriu al jude\ului V@lcea , prev`zut` la indicativul 113 din anexa B la Hot`r@rea Consiliului Jude\ean V@lcea nr. 32/24.03.2006 ]i repartizarea acesteia dup` cum urmeaz`: </w:t>
      </w:r>
    </w:p>
    <w:p>
      <w:pPr>
        <w:pStyle w:val="TextBody"/>
        <w:ind w:firstLine="720"/>
        <w:rPr/>
      </w:pPr>
      <w:r>
        <w:rPr>
          <w:szCs w:val="28"/>
        </w:rPr>
        <w:t>a)  288.72 mii lei , Consiliului local al comunei Stroe]ti , pentru repara\ia podului din b. a. peste p@r@ul Cerna, [n punctul M`gura;</w:t>
      </w:r>
    </w:p>
    <w:p>
      <w:pPr>
        <w:pStyle w:val="TextBody"/>
        <w:ind w:firstLine="720"/>
        <w:rPr/>
      </w:pPr>
      <w:r>
        <w:rPr>
          <w:szCs w:val="28"/>
        </w:rPr>
        <w:t>b)  130.88 mii lei, Consiliului local al comunei Pope]ti, pentru refacerea podului din b. a. peste torentul Valea Mare, [n punctul B`lteanca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c) 10.0 mii lei, Consiliului Local al comunei Dicule]ti, pentru refacerea drumurilor, pode\elor ]i a zidurilor de sprijin din satul Dicule]ti, c`tunele Afuma\i, Mamote]ti, Cacaina, Ghindu\a ]i satul B`beni Olte\u.</w:t>
      </w:r>
    </w:p>
    <w:p>
      <w:pPr>
        <w:pStyle w:val="TextBody"/>
        <w:ind w:firstLine="720"/>
        <w:rPr/>
      </w:pPr>
      <w:r>
        <w:rPr>
          <w:szCs w:val="28"/>
        </w:rPr>
        <w:t xml:space="preserve">Propunerea de modificare a repartiz`rii pe unit`\i administrativ teritoriale a sumelor defalcate din  taxa pe valoarea ad`ugat` destinate finan\`rii cheltuielilor privind drumurile jude\ene ]i comunale, este prezentat` [n situa\ia anex` care inlocuie]te anexa la Hot`r@rea Consiliului Jude\ean V@lcea nr. 34/24.03.2006. 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Av@nd [n vedere considerentele prezentate, s-a elaborat al`turatul  proiect de hot`r@re pe care [l supunem aprob`rii Consiliului Jude\ean V@lcea.</w:t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 w:ascii="ArialUpR" w:hAnsi="ArialUpR"/>
          <w:b/>
          <w:i/>
          <w:sz w:val="28"/>
          <w:szCs w:val="28"/>
        </w:rPr>
      </w:r>
    </w:p>
    <w:p>
      <w:pPr>
        <w:pStyle w:val="TextBody"/>
        <w:ind w:left="720" w:firstLine="360"/>
        <w:rPr>
          <w:rFonts w:ascii="ArialUpR" w:hAnsi="ArialUpR" w:cs="ArialUpR"/>
          <w:b/>
          <w:b/>
          <w:i/>
          <w:i/>
          <w:sz w:val="28"/>
          <w:szCs w:val="28"/>
        </w:rPr>
      </w:pPr>
      <w:r>
        <w:rPr>
          <w:rFonts w:cs="ArialUpR"/>
          <w:b/>
          <w:i/>
          <w:sz w:val="28"/>
          <w:szCs w:val="28"/>
        </w:rPr>
      </w:r>
    </w:p>
    <w:p>
      <w:pPr>
        <w:pStyle w:val="TextBody"/>
        <w:jc w:val="center"/>
        <w:rPr/>
      </w:pPr>
      <w:r>
        <w:rPr>
          <w:rFonts w:eastAsia="ArialUpR"/>
          <w:szCs w:val="28"/>
        </w:rPr>
        <w:t xml:space="preserve">                </w:t>
      </w:r>
      <w:r>
        <w:rPr>
          <w:szCs w:val="28"/>
        </w:rPr>
        <w:t>P R E } E D I N T E,</w:t>
      </w:r>
    </w:p>
    <w:p>
      <w:pPr>
        <w:pStyle w:val="TextBody"/>
        <w:ind w:left="720" w:firstLine="360"/>
        <w:jc w:val="center"/>
        <w:rPr/>
      </w:pPr>
      <w:r>
        <w:rPr>
          <w:szCs w:val="28"/>
        </w:rPr>
        <w:t>Dumitru Bu]e</w:t>
      </w:r>
    </w:p>
    <w:p>
      <w:pPr>
        <w:pStyle w:val="TextBody"/>
        <w:ind w:left="720" w:firstLine="360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ind w:left="720" w:firstLine="36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720" w:firstLine="36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ind w:left="720" w:firstLine="36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jc w:val="lef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>MV/MV/1</w:t>
      </w:r>
    </w:p>
    <w:p>
      <w:pPr>
        <w:pStyle w:val="TextBody"/>
        <w:jc w:val="left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>CONSILIUL JUDE|EAN V^LCEA                                       A V I Z A T,</w:t>
      </w:r>
    </w:p>
    <w:p>
      <w:pPr>
        <w:pStyle w:val="TextBody"/>
        <w:jc w:val="left"/>
        <w:rPr/>
      </w:pPr>
      <w:r>
        <w:rPr>
          <w:szCs w:val="28"/>
        </w:rPr>
        <w:t>Direc\ia  Economic`                                                      VICEPRE}EDINTE,</w:t>
      </w:r>
    </w:p>
    <w:p>
      <w:pPr>
        <w:pStyle w:val="TextBody"/>
        <w:jc w:val="left"/>
        <w:rPr/>
      </w:pPr>
      <w:r>
        <w:rPr>
          <w:szCs w:val="28"/>
        </w:rPr>
        <w:t>Nr.  4986  din 19.04 .2006                                                     Ion C@lea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B/1                                                                                       </w:t>
      </w:r>
    </w:p>
    <w:p>
      <w:pPr>
        <w:pStyle w:val="TextBody"/>
        <w:ind w:left="720" w:firstLine="36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</w:rPr>
      </w:pPr>
      <w:r>
        <w:rPr>
          <w:rFonts w:eastAsia="ArialUpR"/>
          <w:b/>
        </w:rPr>
        <w:t xml:space="preserve">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RAPORT DE SPECIALITATE</w:t>
      </w:r>
    </w:p>
    <w:tbl>
      <w:tblPr>
        <w:tblW w:w="9292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2"/>
      </w:tblGrid>
      <w:tr>
        <w:trPr/>
        <w:tc>
          <w:tcPr>
            <w:tcW w:w="92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UpR" w:ascii="ArialUpR" w:hAnsi="ArialUpR"/>
                <w:sz w:val="28"/>
                <w:szCs w:val="28"/>
              </w:rPr>
              <w:t xml:space="preserve">la proiectul de hot`r@re privind  modificarea repartiz`rii pe unit`\i administrativ -teritoriale a sumelor defalcate din TVA, destinate finan\`rii cheltuielilor privind drumurile jude\ene ]i comunale, pe anul 2006 </w:t>
            </w:r>
          </w:p>
          <w:p>
            <w:pPr>
              <w:pStyle w:val="Normal"/>
              <w:jc w:val="center"/>
              <w:rPr>
                <w:rFonts w:ascii="ArialUpR" w:hAnsi="ArialUpR" w:cs="ArialUpR"/>
                <w:sz w:val="28"/>
                <w:szCs w:val="28"/>
              </w:rPr>
            </w:pPr>
            <w:r>
              <w:rPr>
                <w:rFonts w:cs="ArialUpR" w:ascii="ArialUpR" w:hAnsi="ArialUpR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sz w:val="28"/>
          <w:szCs w:val="28"/>
        </w:rPr>
        <w:t>Prin expunerea de motive nr. 4985 din 19.04.2006, se propune</w:t>
      </w:r>
      <w:r>
        <w:rPr>
          <w:szCs w:val="28"/>
        </w:rPr>
        <w:t xml:space="preserve">     </w:t>
      </w:r>
      <w:r>
        <w:rPr>
          <w:rFonts w:cs="ArialUpR" w:ascii="ArialUpR" w:hAnsi="ArialUpR"/>
          <w:sz w:val="28"/>
          <w:szCs w:val="28"/>
        </w:rPr>
        <w:t xml:space="preserve">modificarea repartiz`rii pe unit`\i administrativ -teritoriale a sumelor defalcate din TVA, destinate finan\`rii cheltuielilor privind drumurile jude\ene ]i comunale, pe anul 2006 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szCs w:val="28"/>
        </w:rPr>
      </w:pPr>
      <w:r>
        <w:rPr>
          <w:rFonts w:cs="ArialUpR" w:ascii="ArialUpR" w:hAnsi="ArialUpR"/>
          <w:sz w:val="28"/>
          <w:szCs w:val="28"/>
        </w:rPr>
        <w:t>Propunerea de aprobare a modific`rii repartiz`rii pe unit`\i administrativ -teritoriale a sumelor defalcate din TVA, destinate finan\`rii cheltuielilor privind drumurile jude\ene ]i comunale  prezentat` [n situa\ia anexa la proiectul de hot`r@re ini\iat , este [n conformitate cu  prevederile art.15 ,alin . (2)  din OUG nr. 45/2003 privind finan\ele pubilice locale, aprobat` cu modific`rile ]i complet`rile ulterioare ]i  se [ntemeiaz` pe  considerentul asigur`rii fondurilor consiliilor locale Stroe]ti,  Pope]ti ]i Dicule]ti  [n vederea continu`rii lucr`rilor la podul din b. a. peste  p@r@ul Cerna, [n punctul M`gura,  a podului din b. a. peste torentul Valea Mare [n punctul B`lteanca ]i refacerea drumurilor, construirea pode\elor ]i a zidurilor de sprijin din satele Dicule]ti ]i B`beni Olte\u,   care din cauza ploilor abundente din perioada ianuarie - martie 2006 sunt puse [n pericol de pierdere a stabilit`\ii,  de [ntrerupere a circula\iei  ]i izolarea  a peste  110 gospod`rii.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 xml:space="preserve">Fa\` de considerentele prezentate propunem aprobarea proiectului de hot`r@re ini\iat.    </w:t>
      </w:r>
    </w:p>
    <w:p>
      <w:pPr>
        <w:pStyle w:val="TextBody"/>
        <w:rPr>
          <w:szCs w:val="28"/>
        </w:rPr>
      </w:pPr>
      <w:r>
        <w:rPr>
          <w:szCs w:val="28"/>
        </w:rPr>
        <w:tab/>
        <w:tab/>
      </w:r>
    </w:p>
    <w:p>
      <w:pPr>
        <w:pStyle w:val="TextBody"/>
        <w:rPr>
          <w:sz w:val="24"/>
        </w:rPr>
      </w:pPr>
      <w:r>
        <w:rPr>
          <w:rFonts w:eastAsia="ArialUpR"/>
          <w:szCs w:val="28"/>
        </w:rPr>
        <w:t xml:space="preserve">             </w:t>
      </w:r>
      <w:r>
        <w:rPr>
          <w:rFonts w:eastAsia="ArialUpR"/>
          <w:b/>
          <w:sz w:val="24"/>
        </w:rPr>
        <w:t xml:space="preserve"> </w:t>
      </w:r>
      <w:r>
        <w:rPr>
          <w:b/>
          <w:sz w:val="24"/>
        </w:rPr>
        <w:t xml:space="preserve">DIRECTOR EXECUTIV,                          DIRECTOR EXECUTIV ADJ., </w:t>
      </w:r>
    </w:p>
    <w:p>
      <w:pPr>
        <w:pStyle w:val="TextBody"/>
        <w:rPr>
          <w:rFonts w:eastAsia="ArialUpR"/>
          <w:sz w:val="24"/>
        </w:rPr>
      </w:pPr>
      <w:r>
        <w:rPr>
          <w:rFonts w:eastAsia="ArialUpR"/>
          <w:sz w:val="24"/>
        </w:rPr>
        <w:t xml:space="preserve">                    </w:t>
      </w:r>
    </w:p>
    <w:p>
      <w:pPr>
        <w:pStyle w:val="TextBody"/>
        <w:rPr>
          <w:sz w:val="24"/>
        </w:rPr>
      </w:pPr>
      <w:r>
        <w:rPr>
          <w:rFonts w:eastAsia="ArialUpR"/>
          <w:sz w:val="24"/>
        </w:rPr>
        <w:t xml:space="preserve">                   </w:t>
      </w:r>
      <w:r>
        <w:rPr>
          <w:sz w:val="24"/>
        </w:rPr>
        <w:t>Mircea Predescu                                                Vasilica Mazilu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4"/>
        </w:rPr>
      </w:pPr>
      <w:r>
        <w:rPr>
          <w:sz w:val="20"/>
        </w:rPr>
        <w:t>MV/MV/1</w:t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ind w:left="720" w:firstLine="360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52" w:right="864" w:gutter="0" w:header="0" w:top="864" w:footer="0" w:bottom="12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UpR" w:hAnsi="ArialUpR" w:cs="ArialUpR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UpR" w:hAnsi="ArialUpR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UpR" w:hAnsi="ArialUpR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UpR" w:hAnsi="ArialUpR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ArialUpR" w:hAnsi="ArialUpR" w:eastAsia="Times New Roman" w:cs="Times New Roman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UpR" w:hAnsi="ArialUpR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UpR" w:hAnsi="ArialUpR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UpR" w:hAnsi="ArialUpR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7:20:00Z</dcterms:created>
  <dc:creator>calc</dc:creator>
  <dc:description/>
  <cp:keywords/>
  <dc:language>en-US</dc:language>
  <cp:lastModifiedBy>sbug</cp:lastModifiedBy>
  <cp:lastPrinted>2006-04-19T16:19:00Z</cp:lastPrinted>
  <dcterms:modified xsi:type="dcterms:W3CDTF">2006-04-25T07:20:00Z</dcterms:modified>
  <cp:revision>2</cp:revision>
  <dc:subject/>
  <dc:title>CONSILIUL JUDE|EAN V^LCEA</dc:title>
</cp:coreProperties>
</file>